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Rustikaler Kartoffelkuch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6 Portion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1"/>
        <w:rPr/>
      </w:pPr>
      <w:r>
        <w:rPr/>
        <w:t>900 g Kartoff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00 g gemischte Wurst (Bratwurst, Schinken, Bauchspeck, Mortadella)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00 g verschiedene Schmelzkäsesort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Ei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00 g geriebener Parmesankäs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Butter zum Einfett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Milch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altgepresstes Olivenö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feff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ieses Rezept stammt von unseren Großeltern und wurde - und wird auch heute noch - gerne zum Aufbrauchen von Wurst- und Käseresten hergenommen und ergibt ein wirklich schmackhaftes Gericht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ie Kartoffeln bis auf eine mittelgroße kochen, pellen und noch heiß durch die Kartoffelpresse drücken. Den Brei in eine Schüssel geb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ie Wurst- und Käsereste zerkleinern und zu den Kartoffeln geb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Eier, Parmesankäse, Salz, Pfeffer, 2 Esslöffel Öl hinzufügen und alles verrühren. Dabei nach und nach Milch dazugießen bis ein fester und gleichmäßiger Brei entsteht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Eine Backform einbuttern, mit der rohen, feinblättrig geschnittenen Kartoffel den Boden auslegen und den Brei hineinfüllen. Etwas flachstreichen und im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Backrohr bei 180°C 45 Minuten back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Auf einen Teller stürzen und kal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0:06:00Z</dcterms:created>
  <dc:creator>Einhäuser</dc:creator>
  <dc:description/>
  <dc:language>en-US</dc:language>
  <cp:lastModifiedBy>Einhäuser</cp:lastModifiedBy>
  <dcterms:modified xsi:type="dcterms:W3CDTF">2003-10-16T20:10:00Z</dcterms:modified>
  <cp:revision>1</cp:revision>
  <dc:subject/>
  <dc:title>Rustikaler Kartoffelkuchen</dc:title>
</cp:coreProperties>
</file>